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6.12.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16</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և պահեստային մաս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4: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4: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21.12.2021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4: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16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6.12.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 xml:space="preserve">բժշկական նշանակության </w:t>
      </w:r>
      <w:r>
        <w:rPr>
          <w:rFonts w:cs="Times Armenian" w:ascii="Arial Unicode" w:hAnsi="Arial Unicode"/>
          <w:sz w:val="18"/>
          <w:szCs w:val="18"/>
          <w:lang w:val="af-ZA"/>
        </w:rPr>
        <w:t xml:space="preserve"> ապրանքների </w:t>
      </w:r>
      <w:r>
        <w:rPr>
          <w:rFonts w:cs="Arial Unicode" w:ascii="Arial Unicode" w:hAnsi="Arial Unicode"/>
          <w:i/>
          <w:sz w:val="18"/>
          <w:szCs w:val="18"/>
          <w:lang w:val="af-ZA"/>
        </w:rPr>
        <w:t>և պահեստային մաս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Arial Unicode" w:ascii="Arial Unicode" w:hAnsi="Arial Unicode"/>
          <w:i/>
          <w:sz w:val="18"/>
          <w:szCs w:val="18"/>
          <w:lang w:val="af-ZA"/>
        </w:rPr>
        <w:t>և պահեստային մաս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16</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և պահեստային մասերի ձեռքբերումը (այսուհետ` նաև ապրանք), որոնք խմբավորված  են 39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եստային պար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հոսքագծի զտ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հոսքագծի զտ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հոսքագծի զտ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տվ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տվ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ր ԷՍԳ-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Լար ԷՍԳ-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Լար ԷՍԳ-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ր Հոլտե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Լար Տելեմետրիայ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ր օքսիմետրի տվիչ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նամքի հավաքածու 1 տ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Խնամքի հավաքածու 1 տ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խսաչափ թթված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ոմպրեսորի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Կոննեկտո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Կոննեկտո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ժետ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ժետ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ոմ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երանորոգման հավաքածու 2000 ժ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վիչ F&amp;P տաքացուցիչի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վիչ օքսիմետրի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Տվիչ օքսիմետրի մանկ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վիչ օքսիմետրի մանկական փք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վիչ օքսիմետրի մանկական փք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Տվիչ օքսիմետրի մեծահասակ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վիչ օքսիմետրի նորած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մղ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ֆիլտր F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ֆիլտր F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ֆիլտր F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ֆիլտր F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ֆիլտր G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ֆիլտր G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իլտր ջ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իլտր ջ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իլտր ջրի</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4: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4: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16</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16»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16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16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1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16»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2/1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16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16»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16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16</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1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16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16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16</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16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և պահեստային մաս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16</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16</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02T13:54:00Z</dcterms:modified>
  <cp:revision>299</cp:revision>
  <dc:subject/>
  <dc:title/>
</cp:coreProperties>
</file>